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Утверждаю:                                           Начальник УпС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АМС г. Владикавказ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Цгоев К.Д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Календарный график производства работ по объекту: «Муниципальное дошкольное образовательное учреждение детский сад №17»                                 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3"/>
        <w:gridCol w:w="307"/>
      </w:tblGrid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9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0г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монтаж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опле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утренние сети водоснабжения и канал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оконных и дверных блок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монтаж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естроитель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вл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жная отдел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Составил: Главный специалист                                               Мамиев О.Х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пС АМС г. Владикавказ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оверил: Главный  инженер                                                 Дзарданов В.Ю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УпС АМС г. Владикав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08:00Z</dcterms:created>
  <dc:creator>User</dc:creator>
  <dc:description/>
  <cp:keywords/>
  <dc:language>en-US</dc:language>
  <cp:lastModifiedBy>Торги</cp:lastModifiedBy>
  <cp:lastPrinted>2010-03-17T11:30:00Z</cp:lastPrinted>
  <dcterms:modified xsi:type="dcterms:W3CDTF">2010-03-23T13:35:00Z</dcterms:modified>
  <cp:revision>4</cp:revision>
  <dc:subject/>
  <dc:title>Согласовано                                               Зам</dc:title>
</cp:coreProperties>
</file>